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7.08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61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Генеральный </w:t>
      </w:r>
    </w:p>
    <w:p>
      <w:pPr>
        <w:pStyle w:val="Normal"/>
        <w:jc w:val="both"/>
        <w:rPr/>
      </w:pPr>
      <w:r>
        <w:rPr>
          <w:sz w:val="28"/>
          <w:szCs w:val="28"/>
        </w:rPr>
        <w:t>план Белонос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администрацией Еткульского муниципального района материалы проекта «Внесение изменений в Генеральный план Белоносовского сельского поселения Еткульского муниципального района Челябинской области», разработанного ООО «Управление архитектурных исследований», в соответствии со статьей 24 Градостроительного кодекса Российской Федерации, статьей 14 Федерального закона  Российской Федерации от 06.10.2003 г. № 131-ФЗ «Об общих принципах организации местного самоуправления в Российской Федерации», Уставом Еткульского муниципального района, с учетом заключения о результатах общественных обсуждений                      от 29.07.202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ЕТ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Генеральный план Белоносовского сельского поселения Еткульского муниципального района Челябинской области в соответствии с приложенным проектом в состав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арта границ населенных пунктов, входящих в состав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арта планируемого размещения объектов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рта функциональных зон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Материалы по обоснованию генерального плана в виде кар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Материалы по обоснованию генерального плана в текстовой фор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оложение о территориальном планирован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) </w:t>
      </w:r>
      <w:r>
        <w:rPr>
          <w:bCs/>
          <w:sz w:val="28"/>
          <w:szCs w:val="28"/>
        </w:rPr>
        <w:t>Сведения, предусмотренные п.3.1 ст.19, п.5.1 ст.23 Градостроительного кодек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сетевом издании «Муниципальные правовые акты Еткульского муниципального района» и разместить в федеральной государственной информационной системе территориального планирования, на официальном сайте администрации Еткуль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ткульского муниципального района                                        Ю. В. Кузьмен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37:00Z</dcterms:created>
  <dc:creator>User</dc:creator>
  <dc:description/>
  <cp:keywords/>
  <dc:language>en-US</dc:language>
  <cp:lastModifiedBy>Иван Гусельщиков</cp:lastModifiedBy>
  <cp:lastPrinted>2025-08-28T13:46:00Z</cp:lastPrinted>
  <dcterms:modified xsi:type="dcterms:W3CDTF">2025-08-28T08:47:00Z</dcterms:modified>
  <cp:revision>4</cp:revision>
  <dc:subject/>
  <dc:title> </dc:title>
</cp:coreProperties>
</file>